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8120</wp:posOffset>
            </wp:positionH>
            <wp:positionV relativeFrom="paragraph">
              <wp:posOffset>-414020</wp:posOffset>
            </wp:positionV>
            <wp:extent cx="1529080" cy="1000125"/>
            <wp:effectExtent l="0" t="0" r="0" b="0"/>
            <wp:wrapTight wrapText="bothSides">
              <wp:wrapPolygon edited="0">
                <wp:start x="677" y="0"/>
                <wp:lineTo x="461" y="87"/>
                <wp:lineTo x="-14" y="705"/>
                <wp:lineTo x="-28" y="1564"/>
                <wp:lineTo x="-28" y="20328"/>
                <wp:lineTo x="101" y="20990"/>
                <wp:lineTo x="130" y="21100"/>
                <wp:lineTo x="605" y="21541"/>
                <wp:lineTo x="706" y="21541"/>
                <wp:lineTo x="20879" y="21541"/>
                <wp:lineTo x="20979" y="21541"/>
                <wp:lineTo x="21455" y="21100"/>
                <wp:lineTo x="21483" y="20990"/>
                <wp:lineTo x="21600" y="20328"/>
                <wp:lineTo x="21600" y="1080"/>
                <wp:lineTo x="21555" y="705"/>
                <wp:lineTo x="21095" y="43"/>
                <wp:lineTo x="20879" y="0"/>
                <wp:lineTo x="6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sz w:val="40"/>
          <w:szCs w:val="40"/>
          <w:u w:val="none"/>
        </w:rPr>
      </w:pPr>
      <w:r>
        <w:rPr>
          <w:rFonts w:cs="Arial" w:ascii="Arial" w:hAnsi="Arial"/>
          <w:b/>
          <w:sz w:val="40"/>
          <w:szCs w:val="40"/>
          <w:u w:val="none"/>
        </w:rPr>
        <w:t>Lautsprecher-Durchsage</w:t>
      </w:r>
    </w:p>
    <w:p>
      <w:pPr>
        <w:pStyle w:val="Normal"/>
        <w:rPr>
          <w:rFonts w:ascii="Arial" w:hAnsi="Arial" w:cs="Arial"/>
          <w:b/>
          <w:b/>
          <w:sz w:val="32"/>
          <w:szCs w:val="40"/>
          <w:u w:val="none"/>
        </w:rPr>
      </w:pPr>
      <w:r>
        <w:rPr>
          <w:rFonts w:cs="Arial" w:ascii="Arial" w:hAnsi="Arial"/>
          <w:b/>
          <w:sz w:val="32"/>
          <w:szCs w:val="40"/>
          <w:u w:val="non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8"/>
        </w:rPr>
        <w:t>Sie wissen nicht genau, welches Motoröl Ihr Auto benötigt?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Kann falsches Öl Ihrem Fahrzeug schaden?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8"/>
        </w:rPr>
        <w:t>Welches Motoröl eignet sich am besten für spritsparendes Fahren?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as hat es mit Viskositäten, Leichtlaufölen oder den ACEA-Spezifikationen auf sich?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uf all diese Fragen bekommen Sie heute professionelle Antworte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rFonts w:cs="Arial" w:ascii="Arial" w:hAnsi="Arial"/>
          <w:szCs w:val="28"/>
        </w:rPr>
        <w:t>Der LIQUI MOLY-ÖLBERATER steht Ihnen heute (bzw. am.......) exklusiv in unserer Auto-Zubehör-Abteilung mit Rat und Tat zur Seite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lang w:val="en-GB"/>
      </w:rPr>
    </w:pPr>
    <w:r>
      <w:rPr>
        <w:rFonts w:cs="Century Gothic" w:ascii="Century Gothic" w:hAnsi="Century Gothic"/>
        <w:sz w:val="20"/>
        <w:lang w:val="en-GB"/>
      </w:rPr>
      <w:t xml:space="preserve">LIQUI MOLY GmbH, Jerg-Wieland-Str. 4, 89081 Ulm-Lehr  </w:t>
    </w:r>
  </w:p>
  <w:p>
    <w:pPr>
      <w:pStyle w:val="Footer"/>
      <w:rPr>
        <w:rFonts w:ascii="Century Gothic" w:hAnsi="Century Gothic" w:cs="Century Gothic"/>
        <w:sz w:val="20"/>
        <w:lang w:val="en-GB"/>
      </w:rPr>
    </w:pPr>
    <w:r>
      <w:rPr>
        <w:rFonts w:cs="Century Gothic" w:ascii="Century Gothic" w:hAnsi="Century Gothic"/>
        <w:sz w:val="20"/>
        <w:lang w:val="en-GB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4.45pt;height:698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02:00Z</dcterms:created>
  <dc:creator>Administrator</dc:creator>
  <dc:description/>
  <cp:keywords/>
  <dc:language>en-US</dc:language>
  <cp:lastModifiedBy>Sascha Jardel</cp:lastModifiedBy>
  <cp:lastPrinted>2005-05-25T11:00:00Z</cp:lastPrinted>
  <dcterms:modified xsi:type="dcterms:W3CDTF">2021-11-17T10:26:00Z</dcterms:modified>
  <cp:revision>12</cp:revision>
  <dc:subject/>
  <dc:title>Lautsprecher-Durchsage</dc:title>
</cp:coreProperties>
</file>