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0905</wp:posOffset>
            </wp:positionH>
            <wp:positionV relativeFrom="paragraph">
              <wp:posOffset>-546735</wp:posOffset>
            </wp:positionV>
            <wp:extent cx="1000125" cy="653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Lautsprecher-Durchsage   </w:t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Sie wissen nicht genau, welches Motoröl Ihr Auto benötig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n falsches Öl Ihrem Fahrzeug schad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Welches Motoröl eignet sich am besten für spritsparendes Fahr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hat es mit Viskositäten, Leichtlaufölen oder den ACEA-Spezifikationen auf si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all diese Fragen bekommen Sie heute professionelle Antwort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Der LIQUI MOLY-ÖLBERATER steht Ihnen heute (bzw. am.......) exklusiv in unserer Auto-Zubehör-Abteilung mit Rat und Tat zur Seite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lang w:val="en-GB"/>
      </w:rPr>
    </w:pPr>
    <w:r>
      <w:rPr>
        <w:rFonts w:cs="Century Gothic" w:ascii="Century Gothic" w:hAnsi="Century Gothic"/>
        <w:sz w:val="20"/>
        <w:lang w:val="en-GB"/>
      </w:rPr>
      <w:t xml:space="preserve">LIQUI MOLY GmbH, Jerg-Wieland-Str. 4, 89081 Ulm-Lehr  </w:t>
    </w:r>
  </w:p>
  <w:p>
    <w:pPr>
      <w:pStyle w:val="Footer"/>
      <w:rPr>
        <w:rFonts w:ascii="Century Gothic" w:hAnsi="Century Gothic" w:cs="Century Gothic"/>
        <w:sz w:val="20"/>
        <w:lang w:val="en-GB"/>
      </w:rPr>
    </w:pPr>
    <w:r>
      <w:rPr>
        <w:rFonts w:cs="Century Gothic" w:ascii="Century Gothic" w:hAnsi="Century Gothic"/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4.45pt;height:69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02:00Z</dcterms:created>
  <dc:creator>Administrator</dc:creator>
  <dc:description/>
  <cp:keywords/>
  <dc:language>en-US</dc:language>
  <cp:lastModifiedBy>Sascha Jardel</cp:lastModifiedBy>
  <cp:lastPrinted>2005-05-25T11:00:00Z</cp:lastPrinted>
  <dcterms:modified xsi:type="dcterms:W3CDTF">2021-11-17T10:20:00Z</dcterms:modified>
  <cp:revision>13</cp:revision>
  <dc:subject/>
  <dc:title>Lautsprecher-Durchsage</dc:title>
</cp:coreProperties>
</file>